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1.2022   № 6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пер. Дальнему, 3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1212004:646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605 кв. м, по пер. Дальнему, 3 п. Северного, принадлежит на праве собственности гражданке Щербаковой Марии Юрь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ноября 2021 г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ка Щербакова М.Ю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по пер. Дальнему, 3                       п. Северного на расстоянии 3 м от красной линии пер. Дальнего                          п. Северного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 xml:space="preserve">01:08:1212004:646 по пер. Дальнему, 3 п. Северного </w:t>
      </w:r>
      <w:r>
        <w:rPr>
          <w:color w:val="000000"/>
          <w:sz w:val="28"/>
          <w:szCs w:val="28"/>
        </w:rPr>
        <w:t>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                          «[2.1] – Для индивидуального жилищного строительства» является основ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 пер. Дальнему, 3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Щербаковой М.Ю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пер. Дальнему, 3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Щербаковой Марии Юрье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по пер. Дальнему, 3 п. Северного на расстоянии 3 м от красной линии пер. Дальнего п. Северного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пер. Дальнему, 3 п. Северного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44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2-01-27T13:44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